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eckbrief für die Abi-Zeitung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Name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pitzname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Geburtstag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Heimatort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Leistungskurse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Facharbeitsthema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tudienfahrt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Lieblingsfach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Hassfach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Lieblingslehrer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Hasslehrer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chönstes Erlebnis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Schlechtestes Erlebnis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Lebensmotto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läne nach dem Abi:</w:t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bidi w:val="0"/>
        <w:spacing w:before="0" w:after="0"/>
        <w:jc w:val="left"/>
        <w:rPr/>
      </w:pPr>
      <w:r>
        <w:rPr/>
      </w:r>
    </w:p>
    <w:p>
      <w:pPr>
        <w:pStyle w:val="NoSpacing"/>
        <w:bidi w:val="0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Was ich vermissen werde: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de-DE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33:00Z</dcterms:created>
  <dc:creator>Annette</dc:creator>
  <dc:description/>
  <dc:language>en-US</dc:language>
  <cp:lastModifiedBy>Annette</cp:lastModifiedBy>
  <dcterms:modified xsi:type="dcterms:W3CDTF">2011-02-01T14:42:00Z</dcterms:modified>
  <cp:revision>4</cp:revision>
  <dc:subject/>
  <dc:title/>
</cp:coreProperties>
</file>